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68" w:hanging="0"/>
        <w:rPr>
          <w:color w:val="0000FF"/>
          <w:u w:val="single"/>
        </w:rPr>
      </w:pPr>
      <w:r>
        <w:rPr/>
        <w:t>Mortes saisons</w:t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(Démo "Etat des lieux" 2000) avec Fisto</w:t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Mortes saisons passent, les mois se ressemblent tous / Des fois j’ai l’impression que même l’enfer nous repousse / Mortes saisons passent, les mauvaises graines poussenT / Printemps été automne hiver vécus envers et contre tous !</w:t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sto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Je balance un semblant de vérité semblant irrité l’humilité / De nos vies héritées j’effrite mes dernières illusions / Comme la dernière boulette de shit d’un mec en prison / Brisons la glace que mes vers tenaces déversent toute leur rancœur/ Ma vie se perd dans le froid qui me berce de sa rigueur / Anesthésie mes rimes ma vigueur amère liqueur / Substitut de flagrance arrières saisons au goût rance,  / Dans mon cœur trop d’errance désert dense je danse / Sur une symphonie pastorale recalé à l’oral / Je place ce texte dans un vortex d’interrogations en quête de morale, / Une chorale de mauvais sentiments cimente mes relations, / Obstinément entre les gens je m’octroie le rôle du méchant. / C’est comme un vieux 16mm défilant devant mes yeux, / J’en suis qu’au printemps de ma vie pourtant merde je me sens vieux / Vaut mieux passer outre cette existence tentaculaire, / Rien de spectaculaire, a part la peine contenue dans nos globes oculaires. / Erige le périscope y’a trop d’intempéries, les potes pourrissent,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Nourrissent de faux espoirs qui face au temps périssent, / Hérissé d’épines je parle en connaissance de cause / Dans mon jardin secret les fleurs du mal sont toujours écloses !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right="-1368" w:hanging="0"/>
        <w:rPr/>
      </w:pPr>
      <w:r>
        <w:rPr/>
        <w:t>Piloophaz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Printemps été automne la vie est un fait d’hiver, / sombre et monotone dans le froid elle se perd. / Espérer pouvoir se libérer de ces sentiments saisonniers, / Prisonnier aliéné, par cette vie de routinier. / Je ne peux le nier j’ai du mal à trouver le sommeil, / Faut avancer reculer ce putain de réveille / D’une heure d’une année c’est pareil ! / Séparé de la réalité par le décalage horaire. / Naître en climat tempéré n’a pas tout pour plaire.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En pour parler avec moi même ,papillon éphémère / La mort est ma drôle de prière mais ça m’a pas pris hier, / Dans ma tète elle ricoche, je ne sais à quoi m’accrocher, / A par ce rocher qui fait battre mon cœur et ma tête hocher, / S’acharner sur son hochet, refuser de grandir, / Mon bain de jouvence c’est le mic et le faut de le brandir! / La vie est une mélodie à toi d’écrire la partition, / Mais le solfège ne suffit pas à écrire une chanson.  / Je reste ici à bosser pour un avenir incertain, / Profitant des éclaircies cherchant à éviter le destin.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Est un rêve que de vouloir modeler sa vie comme de l’argile. / Vulgaire grain de sable à l’existence fragile.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Perdu dans un sablier continuellement retourné. / L’esprit habité hanté par la morosité. / L’avenir sera le fruit de ce qu'on fournis aujourd’hui, / Et comme on glande qu’adviendra t’il ça je me le demande,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mis à l’amende je me lamente sur mon sort et celui des autres, / Le pessimisme à fait de moi son nouvel apôtre ! / Le déjà vu s’amasse je me lasse de quoi perdre la raison, / Le temps passe et rien ne change à par les saisons !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sto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Ouais Piloophaz je sais que t’as raison, rien ne change à part les saisons, / Même vision, collisions de la réalité avec nos fictions. / Ainsi le scénar se complique strip-tease de l’âme sur le triptyque, / Le diable tripe si je flippe c’est le strict minimum dans son scripte, / Un pandémonium qui s’inscrit ici en filigrane, putain d’hologramme / Vu que je représente l’encéphalogramme, / Du pavé, fleur décharnée ,sur qui le sort s’est acharné,  / Sur le charnier, le cœur fané rejoindra l’esprit borgne, / Borné à occulté l’espoir, mort né j’oscule le morne journée, / Passée à faire leur pain en une seule fournée, / Plantes carnivore dans leur propre piège enfermées, / La tête et la tige vers l'asphalte à jamais tournées !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iloophaz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A mon tour j’ai encore pas mal de choses à déballer, / Vivre au milieu des tours n’est pas pire que ma morne vallée. / Aller vous faire foutre avec vos ententes hypocrites étreintes, / Je suis déçu en outre que l’homme enfante et éduque en feinte, / En fin de compte faut que des yeux des enfants le soleil sorte, / L’amour qu’on leur porte évite de tomber dans les saisons mortes, / Mais la grisaille est plus réelle le linceul se confesse,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Les représailles feront des étincelles voici ma seule promesse. / La messe est dite même si les jeunes n’ont plus le courage d’y croire./ Car chaque jour la vie réédite la veille et son lot de déboires. / La boisson dans ma chope et le teshi dans ma clope, /Depuis que l’ennui m’a shooté, tous deux me servent d’escortes !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right="-1368" w:hanging="0"/>
        <w:rPr>
          <w:b/>
          <w:b/>
          <w:bCs/>
          <w:sz w:val="52"/>
          <w:szCs w:val="52"/>
          <w:u w:val="single"/>
        </w:rPr>
      </w:pPr>
      <w:r>
        <w:rPr/>
        <w:t>Là d’où l’on vient</w:t>
      </w:r>
    </w:p>
    <w:p>
      <w:pPr>
        <w:pStyle w:val="Normal"/>
        <w:widowControl w:val="false"/>
        <w:autoSpaceDE w:val="false"/>
        <w:ind w:right="-1368" w:hanging="0"/>
        <w:rPr>
          <w:sz w:val="20"/>
          <w:szCs w:val="20"/>
        </w:rPr>
      </w:pPr>
      <w:r>
        <w:rPr>
          <w:color w:val="000000"/>
          <w:sz w:val="22"/>
          <w:szCs w:val="22"/>
        </w:rPr>
        <w:t>(Démo "Etat des lieux" 2000) avec Fisto</w:t>
      </w:r>
    </w:p>
    <w:p>
      <w:pPr>
        <w:pStyle w:val="Normal"/>
        <w:widowControl w:val="false"/>
        <w:autoSpaceDE w:val="false"/>
        <w:ind w:right="-13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sz w:val="22"/>
          <w:szCs w:val="22"/>
        </w:rPr>
        <w:t xml:space="preserve">Ecoute bien  là d’où je viens les bovins et les sapins dominent  / Minute ne tient que quelques secondes dans le  kiosque et ça me mine. / Mine de rien l’immigration et le chômage ils ne connaissent pas / Mais ils trouvent le moyen de voir des conséquences là où il n’y en a pas./ Appâtés par le radicale ,aveuglés par leur détresse / Tu ne vois pas pourquoi je BRAILLE ? La vue du peuple baisse ! / Baisseurs de froc ,collabos ,temps révolus mais le problème </w:t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sz w:val="22"/>
          <w:szCs w:val="22"/>
        </w:rPr>
        <w:t xml:space="preserve">N’est pas pour autant résolu des brebis galeuses traînent ! / Entraînés, programmé par des nostalgiques de la croix gammée / Cheval de trois réédité par la tribu des damnés. / Les années ont passé pourtant regarde à l’horizon </w:t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sz w:val="22"/>
          <w:szCs w:val="22"/>
        </w:rPr>
        <w:t xml:space="preserve">Les consciences se déciment dans les abysses de la réflexion. / Election, maléfique élixir, dans la haine ils se vautrent </w:t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sz w:val="22"/>
          <w:szCs w:val="22"/>
        </w:rPr>
        <w:t>Et se permettent de rejeter leurs problèmes et leurs fautes sur l’autre. / On réfléchit comme naguère, la différence fait peur  / Et l’étau se ressert autour des personnes de couleur. / Douloureusement on se morfond dans le mensonge et dans l’hypocrisie  / La crise d’hier alimente la haine de nos frères d’aujourd’hui. / Induit en erreur, ces opportunistes névrosés refoulent  / Le fait qu’en 40 les allemands traitaient les français de bougnoules.</w:t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1368" w:hanging="0"/>
        <w:rPr/>
      </w:pPr>
      <w:r>
        <w:rPr>
          <w:sz w:val="22"/>
          <w:szCs w:val="22"/>
        </w:rPr>
        <w:t>Génocide ne venez pas me dire que j’exagère / Car on anéantit des existences et ce par famille entière. / Comme des bêtes parquées, 1</w:t>
      </w:r>
      <w:r>
        <w:rPr>
          <w:sz w:val="22"/>
          <w:szCs w:val="22"/>
          <w:vertAlign w:val="superscript"/>
        </w:rPr>
        <w:t>ère</w:t>
      </w:r>
      <w:r>
        <w:rPr>
          <w:sz w:val="22"/>
          <w:szCs w:val="22"/>
        </w:rPr>
        <w:t xml:space="preserve"> génération d’immigrés / Au dos arqué par un dur labeur au du non payé. / Mais l’on s’est payé leur tête, processus de colonisation / Relation esclave/maître, orgueilleuse civilisation,/  L’occident et plus  particulièrement mon pays / Son passé renie et des défaites n’est pas assez remis ! / Nos erreurs sont ce qu’elles sont et on ne peut les corriger / Mais au lieu d’en tirer leçon, nous décidons d’irriger, / La bêtise en reine, et nous la dirigeons de telle façon / Que la promesse d’hier demain devienne contrefaçon. / Façonnant no ambitions, notre société de consommation / Crée sans cesse des besoins, mais pour certains c’est la prohibition, / Comment veux tu qu’ils réagissent, de jour en jour on les fait baver  / Soif d’en profiter non étancher, sous les pavés encore des pavés,</w:t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sz w:val="22"/>
          <w:szCs w:val="22"/>
        </w:rPr>
        <w:t>Dépravée est cette république, Cendrillon démocratique / Le bal est fini, brûlons son carrosse, état critique,</w:t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sz w:val="22"/>
          <w:szCs w:val="22"/>
        </w:rPr>
        <w:t>Le pouvoir étatique tique pour une bouteille de gaz, laissez moi rire  / C’est une génération de kamikaze que l’on est en train d’entretenir.</w:t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right="-1368" w:hanging="0"/>
        <w:rPr>
          <w:color w:val="0000FF"/>
        </w:rPr>
      </w:pPr>
      <w:r>
        <w:rPr/>
        <w:t>Pour ki je reprezent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  <w:sz w:val="22"/>
          <w:szCs w:val="22"/>
        </w:rPr>
        <w:t>(Démo "Etat des lieux" 1999) avec Fisto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  <w:sz w:val="28"/>
          <w:szCs w:val="28"/>
        </w:rPr>
        <w:t>Piloophaz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Sourire crispé sur la face, j’use de mon joker / Je suis pas le dindon de la farce, honnête même au poker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Souvent la chance m’a souri, je ne suis pas le plus à plaindre / Mais je pense à autrui pour qui le futur est à craindre / combien d’anges ont vu tomber leurs ailes ? / Déchus déçus et c’est pas par manque de zell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Qu’on perd goût à la vie, qu’on ne connaît plus l’envi / Le canon sur la tempe, un doigt posé sur la détente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La détente a disparu au profit de l’inquiétude / La quiétude n’apparaît plus que sous forme d’interlude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  <w:t>Et personne ne se bouge le cul pour nous redonner confiance / Profondément convaincu qu’incurable est la déviance / Plutôt que d’éduquer on tombe dans la répression / Je represente l’âne bâté qui n’a pas peur des coups de bâton / M’a t’on demandé mon avis pour diriger ce pays ? / Va voter , c’est pas pour autant que tu seras coté / En bourse chez les castrats ferme ta gueule et puis casses-toi / Ici ne compte que sur toi et sur l’aide de ta cliqua / Mes frères sont mécontents mais personne ne nous entend / Et les problèmes nous hantant poursuivront nos enfants!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Tu crois que je plaisante mais tu sais pas pour qui je représente / Les refrés sentent quand l’atmosphère devient oppressante / Menaçante, dans leurs cerveaux nos rimes omniprésentes !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sto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 xml:space="preserve">J’suis comme un répliquant / A la première mesure je réplique en m’impliquant / Les magouilles politiks qui rappliquent à chaque élection / J’t’explique qu’en plus de 20 ans / J’ai jamais trouvé ce qui était sensé me représenter / Hanté par la flicaille, administration sclérosée / Ma ville reste une poudrière prête à exploser 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la vérité blesse / Je dresse le portrait précis d’une jeunesse abonnée au stress / Etat dépressif climat nocif J’navigue entre les fantômes du passé et les récifs d’un avenir floué / Cloués au bitume mes rêves de gamin se sont écroulés / Laisse couler le flow que je vide vide mon sac en vrac Mate :les jeunes craquent / J’braque ma plume sur la tempe d’une société réac’ qui part en couilles / Les pieds enchaînés à mes incertitudes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je traîne ma dégaine et ma solitude du nord au sud......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right="-1368" w:hanging="0"/>
        <w:rPr>
          <w:color w:val="0000FF"/>
          <w:u w:val="single"/>
        </w:rPr>
      </w:pPr>
      <w:r>
        <w:rPr/>
        <w:t>Cigales vs fourmis</w:t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émo "Etat des lieux" 2001) avec Fisto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sto 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  <w:t>100 ans de solitude dans mes textes comme Garcia Marquez / Je ferais pas dans le Hit Machine même si je mène une Vida Loca / Localise le malaise, l’esprit au bord d’une falaise / La vie active m’emmerde je renais dés le micro test à l’aise / Quand je crache du verbe trash crade comme un sénar porno / Ce que je retiens de mon enfance un père absent une mère aux fourneaux / Arrivé dans l’âge adulte constate rien de concluant / Embourbé dans le pétrin scotché au bitume gluant / J’évolue en acceptant la morale même négative / Contemplative d’un tableau clair-obscur mon poison captive / Condense mes émotions, trop d’espoirs factices / Je me contente de ces soirées à noircir des feuilles loin de ces artifices / Gouache verbale nuance de gris / Un putain de chromatisme sur vos toiles c’est pour ça que j’ écris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  <w:t>Un cri silencieux de plus dans la masse immergé / Regarde même dans le haut du troupeau trop de mouton attende de suivre la berger.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iloophaz 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  <w:t>Aveuglé par le loknart, l’esprit griffé par des caresses / Je  relativise bien trop tard, la goule est ma faiblesse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  <w:t>Ca me laisse un doute sur la nécessité d’une relation / Je vois trop de potes tracer cette route sans jamais voir sécher le goudron / Le bonheur est illusoire, notre être ne sera jamais comblé / Et lorsqu’il pourrait l’être, il s’attache à le gâcher d’ambler / A croire qu’on naît avec l’instinct d’ignorer ce qu’on connaît / Rien ne se perd tout se transforme et de ce que l’on détruit renaîssent / Les même fruits amères, mais toutes les récoltes sont uniques / Tu ne comprends pas la noirceur de mon combat dans une blanche tunique / 666° de connaissance tu vois / C’est pour que les miens avancent que j’analyse et pousse la voix / Et envoie chier les acteurs du mouvement qui me parlent de taff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  <w:t>C’est pas le soutient d’une maison de disque qui évite à nos frères les balafres. / Et je continuerais tant que j’arriverais à toucher les miens / C’est pour eux que je me battrais pas pour plaire à ces putains de parisiens.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  <w:t>Cigales contre fourmis, trop d’efforts je fournis / Et si ça marche pas tant pis j’en ferais pas une maladie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  <w:t>Mais qu’est ce que je peux être d’autre qu’un reflet de la grisaille / Je dédie ce pavé dans la merde à tous ceux que le quotidien cisaille.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sto</w:t>
      </w:r>
    </w:p>
    <w:p>
      <w:pPr>
        <w:pStyle w:val="TextBody"/>
        <w:rPr/>
      </w:pPr>
      <w:r>
        <w:rPr/>
        <w:t>Putain c’est navrant me v’la de retour sur mon océan de nausées / Antisociale pourtant je te jure j’essaye d’aller de l’avant / On sert à quoi en fait ?A rien à part sortir des trucs vrais / Canaliser les pensées sombres de nos refrés / Trop de tristesse anti-stress manège désenchanté / Je me dois de veiller la plume en main sur ton méninge en chantier / Chanter une ritournelle du genre les copains d’abord / Cigales contre fourmis c’est le même étendard qu ‘on arbore.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iloophaz</w:t>
      </w:r>
    </w:p>
    <w:p>
      <w:pPr>
        <w:pStyle w:val="TextBody"/>
        <w:rPr/>
      </w:pPr>
      <w:r>
        <w:rPr/>
        <w:t>Je ne dois rien à personne, j’ai encore moins de choses à prouver  / Le clash est à la mode, celle là c’est pour un blaireau de ma contrée / j’aime pas l’attaque gratuite, mais avant de dire que tu me niques / Ecris donc tes propres paroles et pose caler sur une rythmique / Des rappeurs y’en a tout les coins de rue, t’entend que ceux qui se bougent le cul / Je demeure dans la masse fondu, moine à la neutre tenu / Je veux pas qu’on retienne mon blaze, mais pourquoi mes proches se retrouvent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1368" w:hanging="0"/>
        <w:rPr>
          <w:color w:val="0000FF"/>
          <w:sz w:val="44"/>
          <w:szCs w:val="44"/>
          <w:u w:val="single"/>
        </w:rPr>
      </w:pPr>
      <w:r>
        <w:rPr>
          <w:color w:val="000000"/>
          <w:sz w:val="44"/>
          <w:szCs w:val="44"/>
        </w:rPr>
        <w:t>16 mesures pour dire…</w:t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émo "Etat des lieux" 2000) avec Fisto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sto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C’est pas un texte de plus 16 mesures comme autant de battements d’un cœur qui saignent / Je voulais pas faire parti de tous ces rappeurs qui se plaignent / Traitent les femmes de putes parlent d’amour à leur pit !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J’évoque la fin d’une relation de manière stricte / Destin crypté, sourire crispé, façon Mona Lisa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 xml:space="preserve">Dans ma bouche émerge le récit d’un amour qui se brisa / C’est vrai que mes jardins secrets étaient fortifiés 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Trop de fois trahi par la vie je sais plus à qui me fier / Effeuiller avec toi les pages de mon carnet intime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Chaque fois que tu t’en sers pour me blesser tu baisses dans mon estime / J’estime ne pas avoir à te rendre de comptes / Y’a qu’mon stylo et une feuille blanche pour percer cette chape de fonte / J’affronterais avec toi printemps été automne hiver / c’est ce qu’on se disait avant que nos 2 chemins ne diffèrent / C’est vers toi que mes premières pensées se dirigeaient / J’aurais du me méfier devant tant de châteaux de sable érigés……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iloophaz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Je voulais te dire je……..mais ça n’arrive pas à sortir / Pourtant cette envie me démène et alimente mon désir / Hésitant on finit parfois par agir froidement / Je voulais te dire je………mais hélas je reste distant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 xml:space="preserve">Dis ce que t’as envie de cracher pourquoi restes tu caché? / Une partie de mon être est prête mais l’autre dans la bêtise s’entête / Est ce que c’est toi le blaireau qui péra devant 200 pélos ? / et qui ne peut décrocher un mot face à une meuf en solo ! / mais quand je retrouve de la poigne dommage de moi elle s’éloigne 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Alors mes sentiments s’enveniment et pousseraient des montagnes / Pas de gueule de minet attitude de minot / Dominée par les vestes ma garde robes compte peu de manteaux / Pas de deuxième peau, c’est ce que je pensais avoir trouvé en toi  / Personne en qui je tiens être physique et être en soit / Personnalité qui te fait comprendre un jour ce que c’est l’amour / Mais dire je t’aime ça me restera dur jusqu’à la fin de mes jours………</w:t>
      </w:r>
    </w:p>
    <w:p>
      <w:pPr>
        <w:pStyle w:val="Normal"/>
        <w:widowControl w:val="false"/>
        <w:autoSpaceDE w:val="false"/>
        <w:ind w:right="-136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1368" w:hanging="0"/>
        <w:rPr>
          <w:color w:val="0000FF"/>
          <w:sz w:val="44"/>
          <w:szCs w:val="44"/>
          <w:u w:val="single"/>
        </w:rPr>
      </w:pPr>
      <w:r>
        <w:rPr>
          <w:color w:val="000000"/>
          <w:sz w:val="44"/>
          <w:szCs w:val="44"/>
        </w:rPr>
        <w:t xml:space="preserve">Ils nous censurent : </w:t>
      </w:r>
    </w:p>
    <w:p>
      <w:pPr>
        <w:pStyle w:val="Normal"/>
        <w:widowControl w:val="false"/>
        <w:autoSpaceDE w:val="false"/>
        <w:ind w:right="-1368" w:hanging="0"/>
        <w:rPr>
          <w:sz w:val="20"/>
          <w:szCs w:val="20"/>
        </w:rPr>
      </w:pPr>
      <w:r>
        <w:rPr>
          <w:color w:val="000000"/>
          <w:sz w:val="22"/>
          <w:szCs w:val="22"/>
        </w:rPr>
        <w:t>(Démo "Etat des lieux" 2000) avec Fisto</w:t>
      </w:r>
    </w:p>
    <w:p>
      <w:pPr>
        <w:pStyle w:val="Normal"/>
        <w:widowControl w:val="false"/>
        <w:autoSpaceDE w:val="false"/>
        <w:ind w:right="-13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Ils nous censurent, pompent le juice comme des sangsues / Tu viens de province tu connaîtras le boycott et tout ce qui s’en suit / J’m’en fous, j’m’essuie les pieds sur vos paillassons de convenances / Fidèle à notre éthique tu connais la provenance.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sto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Démarcher les majors, pas de temps à perdre avec des merdeux / J’adapte ma marche à suivre, Nique 88.2 !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J’émerge, grave mon blaze sur les marges de vos cahiers de doléances / L’underground n’est pas mort, pas besoin de condoléances / J’promène mon regard de provincial sur le buzz du rap çaifran / Trop de demer commerciale, trop de fautes et pas de lancers francs / Ouvre les yeux sur ce biz, pas besoin d’accord parental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N’écoute pas ceux qui disent que le hardcore n’est pas rentable. / Dans les médias « rap français » égale « rap parigot » / J’renverrais volontiers tous ces torche’burnes dans le caniveau / Plein de zef : ton flow, tes textes et tes instrus, /  Plein de zef : ta réputation de mec de rue / Surveille tes textes plutôt que ton compte en banque / Tu te prends pour Bill Gates MC, putain de proxénète à la manque. / J’me marre entre les journaleux qui parlent d’un axe Paris/Marseille / Et les pseudos gangsters qui posent dans RER en marcel !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iloophaz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L’addition est trop salée, mais pas pour ceux qui se sont gavés / A croire que le mouvement est scellé, je vois toujours les même noms gravés / Mais pas en lettres de noblesse, même s’ils font tomber toutes les royalties / Loyale crise, je punis d’amputation tous ceux qui ont la main mise / Sur notre culture, autour de ces terres fertiles bien trop de clôtures / Roturier du Hip-Hop, provincial jeté en pâture / A ces loups que je combattrais même traité de brebis galeuse / L’authenticité a ses attraits mais cette voie n’est pas porteuse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Ou plutôt pas pour tous, ta situation géographique / Déterminera si oui ou non tu seras connu du grand public / Le publi reportage fait que tu raques pour tes interviews / Les maisons de disque ont plein d’artistes mais toujours des mêmes crews / M’écrouler face à ça, n’y comptes pas, je suis né dans l’underground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J’ai pas le niveau NBA, c’est pas pour ça que je lâcherais le playground / C’est même pas une question de niveau, je me bas pour l’artistique et la sincérité / Qu’on parle de frère et plus de rivaux, plus d’enjeux fric/notoriété !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On fait le bilan, y’a que des glands, compte pas sur moi pour mettre des gants / Trop de dégâts dans ce lux renégat renie le consensus ! / Ces bouffons et leurs transactions créent cet état de stagnation / On oublie tout les ZULUS et l’unité de toute une nation / C’est nous qui payons la rançon et c’est eux qui connaissent la gloire / Je dis pas que je veux un paquet de pognon mais universel est mon art / L’élitisme n’a pas lieu d’être, envers nous tous ils ont une dette / Ils pourrons jamais les payer, car beaucoup trop sont boycotter !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</w:r>
    </w:p>
    <w:p>
      <w:pPr>
        <w:pStyle w:val="Normal"/>
        <w:widowControl w:val="false"/>
        <w:autoSpaceDE w:val="false"/>
        <w:ind w:right="-13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sto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Je me doigte pas sur le flow de DMX, tu peux me trouver zarbi / Chez moi pas de plans de carrière foireux à coups de remix R n’B / Facile de gazer Bambi Cruz, Organiz ou Poetic Lover / J’en vois plus d’un au Hit Machine courber l’échine putain de loosers / Pas de douceur dans mes propos ! Pas de Né sous la même étoile, poto / Sous les pavés La Playa, Eddie Barclay dans ton album photo / Repars avec ton maxi sous le bras si t’as de connexions avec ceux en place / Et si tu rates le dernier Taxi, tu peux toujours te payer une Première Classe !</w:t>
      </w:r>
    </w:p>
    <w:p>
      <w:pPr>
        <w:pStyle w:val="Normal"/>
        <w:widowControl w:val="false"/>
        <w:autoSpaceDE w:val="false"/>
        <w:ind w:right="-1368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Heading2"/>
        <w:ind w:right="-1368" w:hanging="0"/>
        <w:rPr/>
      </w:pPr>
      <w:r>
        <w:rPr/>
        <w:t>Kadavres en sursis</w:t>
      </w:r>
    </w:p>
    <w:p>
      <w:pPr>
        <w:pStyle w:val="Normal"/>
        <w:widowControl w:val="false"/>
        <w:autoSpaceDE w:val="false"/>
        <w:ind w:right="-1368" w:hanging="0"/>
        <w:rPr>
          <w:sz w:val="20"/>
          <w:szCs w:val="20"/>
        </w:rPr>
      </w:pPr>
      <w:r>
        <w:rPr>
          <w:color w:val="000000"/>
          <w:sz w:val="22"/>
          <w:szCs w:val="22"/>
        </w:rPr>
        <w:t>(Compile "L'Odyssé du Hip-Hop" 2001) avec Fisto</w:t>
      </w:r>
    </w:p>
    <w:p>
      <w:pPr>
        <w:pStyle w:val="Normal"/>
        <w:widowControl w:val="false"/>
        <w:autoSpaceDE w:val="false"/>
        <w:ind w:right="-13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sz w:val="22"/>
          <w:szCs w:val="22"/>
        </w:rPr>
        <w:t>Il parait que ce qui ne te tue pas t’endurcit /  Autour de moi je constate toujours le même balai de cadavres en sursis</w:t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sz w:val="22"/>
          <w:szCs w:val="22"/>
        </w:rPr>
        <w:t>Je sursaute chaque fois que le mort me frôle  / User du MIC comme lien entre deux monde tel est mon rôle.</w:t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color w:val="000000"/>
          <w:sz w:val="28"/>
          <w:szCs w:val="28"/>
        </w:rPr>
        <w:t>Fisto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 xml:space="preserve">A quoi je compare ma vie, une plaie béante sans point de suture  / pas d’exutoire chaque jour ça dur ; chaque nuit je sature / Entouré de fantôme, trop de potes et de proches partis trop tôt  / Ultimes souvenirs situés dans mon cœur, pas de lettres pas de photos ! / Je me demande souvent qui sera le prochain à se planter dans un virage  / A se foutre une balle dans la tête pour avoir cru trop fort au mirage / Un  allé sans retour vers je ne sais où vu que c’est ici l’enfer / je voudrais vous rejoindre, vous voir autour de moi, mais je sais pas comment faire / Autrement qu’entretenir votre image, ma hantise / Qu’on sera dans l’autre monde puisque ma vie n’est qu’une parenthèse / En disant ça je suis conscient de vivre qu’à moitié le présent / Pour moi l’avenir c’est rejoindre ces êtres partis sans raisons / </w:t>
      </w:r>
      <w:r>
        <w:rPr>
          <w:szCs w:val="22"/>
        </w:rPr>
        <w:t>Sans oraisons funèbres, quitter cet horizon funeste, une jeunesse / Passée à se morfondre attendant que l’espoir renaisse / Une fenêtre fermée sur mes pleures, l’esprit fané comme une fleure / Ca vient du fond de mon cœur, cette larme de fond qui m’effleure</w:t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Piloophaz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  <w:t>Stoïque face à la croix mon cœur est une bannière trempée / Critique moi car dans le puis de douleur j’ai pris une lampé / Impossible à sécher quand l’éponge tient tête au soleil / Ai je pêcher pour que la honte qui me ronge trouble mon sommeil. / Mille et une nuit que les contes de la crypte s’amoncellent / Que l’ennui d’avoir dérober une vie m’ensorcelle / Scellé est mon être irréversible est mon mal / Ce dernier est mon maître me rend docile tel un animal / Telle une malle à jouet emplie d’instruments de torture / J’ai du mal à trouver les contours de ma sculpture / Altérée par le temps elle sait qu’un jour elle se brisera / Comme cet enfant de 14 ans que la mort emporta /  S’emporter pour quoi faire les larmes n’effacent pas la tristesse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  <w:t xml:space="preserve">La mort fait ses affaires depuis des siècles c’est son business / Mais était ce nécessaire d’enlever l’un de mes frères / D’accabler une mère de me rendre la vie si amère ? 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right="-1368" w:hanging="0"/>
        <w:rPr/>
      </w:pPr>
      <w:r>
        <w:rPr>
          <w:szCs w:val="22"/>
        </w:rPr>
        <w:t xml:space="preserve">Il avait toute la vie devant lui moi mon futur c'est le passé / Ces prises de tête ces longues nuits d'un malheur sans cesse ressassé / Assez de visions macabres, d'envies de ne jamais me réveiller / Ce moment de ma vie m'accable, funeste veillés / Bonnes gens écoutez, le roi des fous à décrété / Que tangent avec les plombs votre serviteur va les péter / Eté comme hiver avec le suicide de connivence / </w:t>
      </w:r>
      <w:r>
        <w:rPr>
          <w:sz w:val="22"/>
          <w:szCs w:val="22"/>
        </w:rPr>
        <w:t>Je déconne et j'avance victime de mon impuissance.</w:t>
      </w:r>
    </w:p>
    <w:p>
      <w:pPr>
        <w:pStyle w:val="Normal"/>
        <w:widowControl w:val="false"/>
        <w:autoSpaceDE w:val="false"/>
        <w:ind w:right="-13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-1368" w:hanging="0"/>
        <w:rPr>
          <w:sz w:val="22"/>
          <w:szCs w:val="22"/>
        </w:rPr>
      </w:pPr>
      <w:r>
        <w:rPr/>
        <w:t>Fisto</w:t>
      </w:r>
    </w:p>
    <w:p>
      <w:pPr>
        <w:pStyle w:val="Normal"/>
        <w:widowControl w:val="false"/>
        <w:autoSpaceDE w:val="false"/>
        <w:ind w:right="-1368" w:hanging="0"/>
        <w:rPr>
          <w:kern w:val="2"/>
          <w:sz w:val="22"/>
          <w:szCs w:val="22"/>
        </w:rPr>
      </w:pPr>
      <w:r>
        <w:rPr>
          <w:szCs w:val="22"/>
        </w:rPr>
        <w:t xml:space="preserve">Tu m'imagines avec le sourir scotché aux babines / Viens me voir le soir quand le masque se débine. / Je voulais être simple t'ouvrir mon coeur sans être pessimiste / La peine fait son office quand le poison dans la plaie s'immisce / </w:t>
      </w:r>
      <w:r>
        <w:rPr>
          <w:kern w:val="2"/>
          <w:szCs w:val="22"/>
        </w:rPr>
        <w:t>Le cynisme c’est tout ce qui me reste, pour exorcise / La présence de ceux qui restent, ne rien cicatriser / Je lâche tout au Mic merde ça fait trop mal de tricher / Quand dans ton esprit les chimères sont venu se nicher.</w:t>
      </w:r>
    </w:p>
    <w:p>
      <w:pPr>
        <w:pStyle w:val="Normal"/>
        <w:ind w:right="-1368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2"/>
        <w:ind w:right="-1368" w:hanging="0"/>
        <w:rPr>
          <w:color w:val="0000FF"/>
          <w:u w:val="single"/>
        </w:rPr>
      </w:pPr>
      <w:r>
        <w:rPr/>
        <w:t>Kondamné à vivre</w:t>
      </w:r>
    </w:p>
    <w:p>
      <w:pPr>
        <w:pStyle w:val="Normal"/>
        <w:widowControl w:val="false"/>
        <w:autoSpaceDE w:val="false"/>
        <w:ind w:right="-1368" w:hanging="0"/>
        <w:rPr>
          <w:szCs w:val="20"/>
        </w:rPr>
      </w:pPr>
      <w:r>
        <w:rPr>
          <w:color w:val="000000"/>
          <w:szCs w:val="22"/>
        </w:rPr>
        <w:t>(Démo "Etat des lieux" 2000)</w:t>
      </w:r>
    </w:p>
    <w:p>
      <w:pPr>
        <w:pStyle w:val="Normal"/>
        <w:widowControl w:val="false"/>
        <w:autoSpaceDE w:val="false"/>
        <w:ind w:right="-1368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  <w:t xml:space="preserve">Tu sais pas ce que je pense, viens pas me parler de crise d’adolescence / Endolori à ma naissance depuis le réel anime mes sens. / L’essentiel de l’existence je l’ai appris à mes dépends / Dépendant de mon enfance, elle est faite de mort et de sang ! / Sang froid perdu je pète un plomb à finir en HP </w:t>
      </w:r>
    </w:p>
    <w:p>
      <w:pPr>
        <w:pStyle w:val="TextBody"/>
        <w:rPr/>
      </w:pPr>
      <w:r>
        <w:rPr/>
        <w:t>Cent fois perdu complètement foncedé sur un canapé. / Happé par la fumée, vapeurs d’alcool où je ne sais quoi ?  / Ce fils de pute de Cupidon dans mon cœur à vidé son karkoua. / Le carcan je suis dedans car j’ai la haine envers mes deux parents  / Pour avoir été amants et d’avoir consommé leurs sentiments,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  <w:t>Consumés à présent le fruit de leurs ébats  / Renaît de ses cendres, HARDCORE , et relance le débat.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  <w:t xml:space="preserve">Pourquoi je me bat ici bas car on m’a rien demandé  / C’est bien beau l’amour et la joie mais on m’oblige à les mendier, / M’a t’on demandé mon avis avant de me donner la vie :NON  / Ensuite on m’a dit « Faut la gagner pour ne pas rester sur le parvis du con ! ». / Ma dignité s’arrêtera t’elle à un diplôme, mal donne </w:t>
      </w:r>
    </w:p>
    <w:p>
      <w:pPr>
        <w:pStyle w:val="Normal"/>
        <w:widowControl w:val="false"/>
        <w:autoSpaceDE w:val="false"/>
        <w:ind w:right="-1368" w:hanging="0"/>
        <w:rPr>
          <w:szCs w:val="22"/>
        </w:rPr>
      </w:pPr>
      <w:r>
        <w:rPr>
          <w:szCs w:val="22"/>
        </w:rPr>
        <w:t>Toi du mal, pour ne pas finir comme une relique au fond d’une malle ! / Là je te jure c’est pas mon choix, pas de SKYZOMINUS sur France 3 / Mais de sa fin il décidera, et il finira sous une croix, / Crois moi j’ai pas demandé à voir crever mon frère et mon grand père  / Et le pire c’est que j’ai pas fini de voir mes proches bouffés par les verres ! / Vers quoi je me dirige, déjà dégoutté à vingt piges  / J’ai beau être dans la fleure de l’âge, pourris sont mes tiges, / Gangrenées par l’échec trop vex par le beau sexe / Par la solitude, platonique ou passionné l’amour est trop rude, / J’aime bien trop mes potes pour les perdre ou les voir trépasser  / Et quand la muse me rend malade, merde, je peux vraiment pas m’en passer. / Assez donné dans l’inutile pour tous leur ressembler / Je finirais derrière des grilles, esclave de la folie d’amblé, / Où bien sur un nid de barbelés, soldat mort à la bataille  / Car j’ai pas fini de beugler, et je me bat pas pour des médailles, / D’ailleurs faut que je t’explique pourquoi je m’excite sur le Tebea / Car je suis un psyko psyko Phonky ! / Qui, Qui je suis sûrement pas une re-sta du pera  / Juste un gars comme toi que l’humanité utilisa et leurra, / Mais heureka, j’ai trouvé la formule, l’élixir de conscience  / Grâce à lui la déception recule, et j’accepte la sentence ! / Mais je fais jamais la teufè, détrompe toi même foncedé ou ivre  / C’est juste tout le chagrin que noie un condamné à vivre !</w:t>
      </w:r>
    </w:p>
    <w:p>
      <w:pPr>
        <w:pStyle w:val="Normal"/>
        <w:ind w:right="-136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right="-1368" w:hanging="0"/>
        <w:rPr>
          <w:color w:val="0000FF"/>
          <w:sz w:val="44"/>
          <w:szCs w:val="44"/>
          <w:u w:val="single"/>
        </w:rPr>
      </w:pPr>
      <w:r>
        <w:rPr>
          <w:color w:val="000000"/>
          <w:sz w:val="44"/>
          <w:szCs w:val="44"/>
        </w:rPr>
        <w:t>Toujours en solo :</w:t>
      </w:r>
    </w:p>
    <w:p>
      <w:pPr>
        <w:pStyle w:val="Normal"/>
        <w:widowControl w:val="false"/>
        <w:autoSpaceDE w:val="false"/>
        <w:ind w:right="-1368" w:hanging="0"/>
        <w:rPr>
          <w:szCs w:val="20"/>
        </w:rPr>
      </w:pPr>
      <w:r>
        <w:rPr>
          <w:color w:val="000000"/>
          <w:szCs w:val="22"/>
        </w:rPr>
        <w:t>(Démo "Etat des lieux" 2000)</w:t>
      </w:r>
    </w:p>
    <w:p>
      <w:pPr>
        <w:pStyle w:val="Normal"/>
        <w:widowControl w:val="false"/>
        <w:autoSpaceDE w:val="false"/>
        <w:ind w:right="-13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Je prend le mic en solo mendie l’amour comme un clodo,/ Au dos de mon maillot est inscrit mon pseudo Piloophaz le Skyzo, / Oserais je parler d’amour et d’unité dans mon mouvement, / Alors qu’elle ne peut exister entre tous les êtres vivants, / Sur cette planète l’individualisme prédomine, / Il fait chavirer les têtes de mes frères et toutes celles qu’il opprime, / Primés par les hommes du statu de race inférieur, / Les animaux les plantes de la mort se portent acquéreurs, / Avec erreur l’idée de non respect chez lui sans cesse germe, / Avec horreur je m’aperçois qu’il n’en a même pas pour lui même, / Pour ceux qu’il aime ses proches ses amis sa famille,  / Il reste cloîtré dans son monde pour être les premier sur la grille, / A croire que c’est grillé, trop bien encré , esprit vrillé, / Chaque jours les hommes se montent les uns contre les autres et ce par milliers, / Humilié par autrui victime de la compétition, / Contre ces rapports détruits viens donc signer ma pétition. / Nouvelle édition de mon périodique liriqual, / Cale ça sur ta bande et tu verras que tout est normal, / Le mal permet la survie faut que tu marches pour ta gueule, / Dis toi que c’est écrit dans la vie mec t’es tout seul !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Je peux pas comprendre les hommes et dans l’autre sens c’est pareil, / A la vie au microphone dans mon plus simple appareil, / Raillé est ton skeudi raillé est ton skeudi, / Mais là je suis sur une tape alors mon effet est pourri. / Mais rien à foutre car comme tout le monde je peux jouer l’égoïste, / Au milieu de tous ces malade je ne suis qu’un putain de kyste, / Mais qu’est ce qui nous arrive chacun d’un coté de la rive,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Nous ne traverserons jamais cette rivière de malheur qui nous guide, / A quelle guigne d’année en année les esprits se cloisonnent, / Dans la vie à l’école on t’indique ce que doit être un homme, / Quel sens prend l’existence grâce au pouvoir et à l’argent, / Clés de la réussite mais décadence des sentiments, / J’ai senti qu’on me mentait j’ai donc rejeté ces dogmes, / Et mon cerveau pris le stylo pour éviter la gomme. / Mais rien n’effacera l’amour que je porte à mes frères, / Y’a vraiment que face à la mort que je déposerais mes armes à terre, / Personne ne peut prétendre savoir ce que lui réserve le destin, / Car amitié ou pas tout le monde veut sa place au festin./ Alors je renie ma nature des rapports humains je n’ai pas la science,</w:t>
      </w:r>
    </w:p>
    <w:p>
      <w:pPr>
        <w:pStyle w:val="Normal"/>
        <w:widowControl w:val="false"/>
        <w:autoSpaceDE w:val="false"/>
        <w:ind w:right="-1368" w:hanging="0"/>
        <w:rPr/>
      </w:pPr>
      <w:r>
        <w:rPr/>
        <w:t>En tout cas c’est pas dans l’homme que je placerais ma confianc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1277" w:hanging="0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1368" w:hanging="0"/>
      <w:outlineLvl w:val="2"/>
    </w:pPr>
    <w:rPr>
      <w:color w:val="00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-1368" w:hanging="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5:19:00Z</dcterms:created>
  <dc:creator>piloophaz</dc:creator>
  <dc:description/>
  <dc:language>en-US</dc:language>
  <cp:lastModifiedBy>piloophaz</cp:lastModifiedBy>
  <dcterms:modified xsi:type="dcterms:W3CDTF">2004-12-07T05:42:00Z</dcterms:modified>
  <cp:revision>1</cp:revision>
  <dc:subject/>
  <dc:title>Mortes saisons</dc:title>
</cp:coreProperties>
</file>